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120" w:after="120"/>
        <w:rPr/>
      </w:pPr>
      <w:r>
        <w:rPr/>
        <w:t>XI. Предложения по плану мероприятий по охране окружающей среды</w:t>
      </w:r>
    </w:p>
    <w:p>
      <w:pPr>
        <w:pStyle w:val="Onestring"/>
        <w:spacing w:before="0" w:after="120"/>
        <w:rPr/>
      </w:pPr>
      <w:r>
        <w:rPr/>
        <w:t>Таблица 20</w:t>
      </w:r>
    </w:p>
    <w:p>
      <w:pPr>
        <w:pStyle w:val="Onestring"/>
        <w:spacing w:before="0" w:after="1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455"/>
        <w:gridCol w:w="2678"/>
        <w:gridCol w:w="3157"/>
        <w:gridCol w:w="3402"/>
      </w:tblGrid>
      <w:tr>
        <w:trPr>
          <w:trHeight w:val="2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результат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5" w:hRule="atLeast"/>
        </w:trPr>
        <w:tc>
          <w:tcPr>
            <w:tcW w:w="1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охране и рациональному использованию вод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работы артезианской скважины №1 в автоматический режим.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.  2026г.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а пресных вод, добываемы из недр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годового объема вод, добываемых артезианской скважиной №1 на 3 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охране атмосферного воздуха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дернизация вентиляционной системы, с  оснащением технологического оборудования промышленным пылесосам (фильтрами), расположенными внутри помещения, выбросы загрязняющих веществ от которых не поступают непосредственно в атмосферный воздух (источник №0171 – цех №3, обдирочно-шлифовальный станок). Источник финансирования – собственные средства. 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2025-2026г.г.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риродоохранного законодательства в области атмосферного возду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ыбросов твердых частиц на 0,844 т/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сервация источника выбросов №0325 (вагранка), с последующей ликвидацией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риродоохранного законодательства в области атмосферного возду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выбросов твердых частиц, углерода оксид, серы диоксид, азота оксид, тяжелых металлов. </w:t>
            </w:r>
          </w:p>
        </w:tc>
      </w:tr>
      <w:tr>
        <w:trPr/>
        <w:tc>
          <w:tcPr>
            <w:tcW w:w="1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 по уменьшению объемов (предотвращению) образования отходов производства и вовлечению их в хозяйственный оборот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ые мероприятия по рациональному использованию природных ресурсов и охране окружающей среды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numheader"/>
        <w:spacing w:before="240" w:after="240"/>
        <w:jc w:val="center"/>
        <w:rPr/>
      </w:pPr>
      <w:r>
        <w:rPr/>
      </w:r>
    </w:p>
    <w:sectPr>
      <w:type w:val="nextPage"/>
      <w:pgSz w:orient="landscape" w:w="16838" w:h="11906"/>
      <w:pgMar w:left="567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12:00Z</dcterms:created>
  <dc:creator>Eco-1</dc:creator>
  <dc:description/>
  <cp:keywords/>
  <dc:language>en-US</dc:language>
  <cp:lastModifiedBy>eco_01</cp:lastModifiedBy>
  <cp:lastPrinted>2025-10-01T13:25:00Z</cp:lastPrinted>
  <dcterms:modified xsi:type="dcterms:W3CDTF">2025-10-01T10:26:00Z</dcterms:modified>
  <cp:revision>194</cp:revision>
  <dc:subject/>
  <dc:title/>
</cp:coreProperties>
</file>